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ru-RU"/>
        </w:rPr>
        <w:t>Начало фор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 Кем было придумано слово «робот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1950 год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йзеком Азимовы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 Чешским писателем Карелом Чапек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слово упоминается в древнегреческих миф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Эдуард Семенов в 1940 г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Чарльз Бэббидж в 1856 год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 Какая из формулировок не является одним из трех законов робототехни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бот не может причинить вред человеку или своим бездействием допустить, чтобы человеку был причинён вре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бот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жен повиноваться всем приказам, которые даёт человек, кроме тех случаев, когда эти приказы противоречат Первому Зако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Робот должен заботиться о безопасности живых существ в той мере, в которой это не противоречит Первому или Второму Закон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бот должен повиноваться всем приказам, которые даёт человек, кроме тех случаев, когда эти приказы противоречат Первому Зако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бот может причинить вред человеку или своим бездействием допустить, чтобы человеку был причинён вред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 Как называется робот, разработанный NASA и General Motors и доставленный на МКС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Робонавт-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л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SIM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Чап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Иозеф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4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kk-KZ"/>
        </w:rPr>
        <w:t xml:space="preserve">. Как называется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автоматическое устройство, созданное по принципам распознавания, удержания и перемещения объектов во вредной и опасной средах, предназначенное для осуществления различного вида операций для производства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kk-KZ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sz w:val="24"/>
          <w:szCs w:val="24"/>
          <w:shd w:fill="FFFFFF" w:val="clear"/>
          <w:lang w:val="kk-KZ"/>
        </w:rPr>
        <w:t>ро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kk-KZ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kk-KZ"/>
        </w:rPr>
        <w:t>тех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kk-KZ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kk-KZ"/>
        </w:rPr>
        <w:t>механиз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kk-KZ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kk-KZ"/>
        </w:rPr>
        <w:t>кибор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kk-KZ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kk-KZ"/>
        </w:rPr>
        <w:t>маши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 Кто придумал три закона робототехни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Айзек Азим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юль Вер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релом Чапек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юль Вер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озефом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 Как называется человекоподобный робо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Андрои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бор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оид</w:t>
      </w:r>
    </w:p>
    <w:p>
      <w:pPr>
        <w:pStyle w:val="Heading1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kk-KZ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ероид</w:t>
        <w:br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трополо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7. В каком значение впервые использовалась слово“Робот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sz w:val="24"/>
          <w:szCs w:val="24"/>
          <w:lang w:val="kk-KZ"/>
        </w:rPr>
        <w:t>работоспособный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бильный механиз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бильная тех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бильная ма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зновидное устрои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8. Как называется робот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едназначенный для помощи человеку в повседневной жизни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kk-KZ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Воен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Медицинск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Бытов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Строитель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Транспортны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kk-KZ"/>
        </w:rPr>
        <w:t xml:space="preserve">Ск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различных цветов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kk-KZ"/>
        </w:rPr>
        <w:t>р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аспознает и определяет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kk-KZ"/>
        </w:rPr>
        <w:t>датчик цве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kk-KZ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kk-KZ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kk-KZ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kk-KZ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kk-KZ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kk-KZ"/>
        </w:rPr>
        <w:t>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sz w:val="24"/>
          <w:szCs w:val="24"/>
          <w:shd w:fill="FFFFFF" w:val="clear"/>
          <w:lang w:val="kk-KZ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kk-KZ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kk-KZ"/>
        </w:rPr>
        <w:t>6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 Как называется разработанный Aldebaran Robotics человекоподобный робот, поступивший в массовую продаж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tla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Pepp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SIM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гатр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andl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kk-KZ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Где был открыт первый специализированный учебно-методический центр робототехники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cs="Times New Roman"/>
          <w:sz w:val="24"/>
          <w:szCs w:val="24"/>
          <w:shd w:fill="FFFFFF" w:val="clear"/>
          <w:lang w:val="kk-KZ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kk-KZ"/>
        </w:rPr>
        <w:t>Санкт Петербур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sz w:val="24"/>
          <w:szCs w:val="24"/>
          <w:shd w:fill="FFFFFF" w:val="clear"/>
          <w:lang w:val="kk-KZ"/>
        </w:rPr>
        <w:t>Моск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cs="Times New Roman"/>
          <w:sz w:val="24"/>
          <w:szCs w:val="24"/>
          <w:shd w:fill="FFFFFF" w:val="clear"/>
          <w:lang w:val="kk-KZ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kk-KZ"/>
        </w:rPr>
        <w:t>Барнау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мс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Казахста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kk-KZ"/>
        </w:rPr>
        <w:t xml:space="preserve">12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а какие два класса делят роботов широкого назначения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cs="Times New Roman"/>
          <w:sz w:val="24"/>
          <w:szCs w:val="24"/>
          <w:shd w:fill="FFFFFF" w:val="clear"/>
          <w:lang w:val="kk-KZ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kk-KZ"/>
        </w:rPr>
        <w:t>Гусеничные и летающ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cs="Times New Roman"/>
          <w:sz w:val="24"/>
          <w:szCs w:val="24"/>
          <w:shd w:fill="FFFFFF" w:val="clear"/>
          <w:lang w:val="kk-KZ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kk-KZ"/>
        </w:rPr>
        <w:t>Мобильные и автоматическ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sz w:val="24"/>
          <w:szCs w:val="24"/>
          <w:shd w:fill="FFFFFF" w:val="clear"/>
          <w:lang w:val="kk-KZ"/>
        </w:rPr>
        <w:t>Мобильные и магнипуляционны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kk-KZ"/>
        </w:rPr>
        <w:t>Гусеничны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kk-KZ"/>
        </w:rPr>
        <w:t>и автоматическ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cs="Times New Roman"/>
          <w:sz w:val="24"/>
          <w:szCs w:val="24"/>
          <w:shd w:fill="FFFFFF" w:val="clear"/>
          <w:lang w:val="kk-KZ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kk-KZ"/>
        </w:rPr>
        <w:t>Мобильные и летающ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kk-KZ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Язык программирования устройств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FFFFFF" w:val="clear"/>
        </w:rPr>
        <w:t>Ардуино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 основан на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…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*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/C++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lph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Visual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Pascal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4"/>
        <w:rPr>
          <w:rFonts w:ascii="Times New Roman" w:hAnsi="Times New Roman" w:cs="Times New Roman"/>
          <w:sz w:val="24"/>
          <w:szCs w:val="24"/>
          <w:shd w:fill="FFFFFF" w:val="clear"/>
          <w:lang w:val="kk-KZ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Java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14. </w:t>
      </w:r>
      <w:r>
        <w:rPr>
          <w:rFonts w:cs="Times New Roman" w:ascii="Times New Roman" w:hAnsi="Times New Roman"/>
          <w:b/>
          <w:sz w:val="24"/>
          <w:szCs w:val="24"/>
        </w:rPr>
        <w:t>Как называется серия популярных игрушек, которые первоначально создавались американской компании «Hasbro»?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sz w:val="24"/>
          <w:szCs w:val="24"/>
        </w:rPr>
        <w:t>Трансформеры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оиды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оты</w:t>
      </w:r>
    </w:p>
    <w:p>
      <w:pPr>
        <w:pStyle w:val="Heading1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kk-KZ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стероид</w:t>
        <w:br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трополог</w:t>
      </w:r>
    </w:p>
    <w:p>
      <w:pPr>
        <w:pStyle w:val="Style14"/>
        <w:shd w:fill="FFFFFF" w:val="clear"/>
        <w:spacing w:before="0" w:after="0"/>
        <w:rPr/>
      </w:pPr>
      <w:r>
        <w:rPr>
          <w:b/>
          <w:lang w:val="kk-KZ"/>
        </w:rPr>
        <w:t>15.</w:t>
      </w:r>
      <w:r>
        <w:rPr>
          <w:b/>
          <w:bCs/>
        </w:rPr>
        <w:t xml:space="preserve"> </w:t>
      </w:r>
      <w:r>
        <w:rPr>
          <w:b/>
        </w:rPr>
        <w:t xml:space="preserve">Какого датчика </w:t>
      </w:r>
      <w:r>
        <w:rPr>
          <w:b/>
          <w:lang w:val="kk-KZ"/>
        </w:rPr>
        <w:t>нет</w:t>
      </w:r>
      <w:r>
        <w:rPr>
          <w:b/>
        </w:rPr>
        <w:t xml:space="preserve"> в наборе LEGO Mindstorms EV3 (31313):</w:t>
      </w:r>
    </w:p>
    <w:p>
      <w:pPr>
        <w:pStyle w:val="Style14"/>
        <w:shd w:fill="FFFFFF" w:val="clear"/>
        <w:spacing w:before="0" w:after="0"/>
        <w:rPr/>
      </w:pPr>
      <w:r>
        <w:rPr/>
        <w:t>датчик цвета</w:t>
      </w:r>
    </w:p>
    <w:p>
      <w:pPr>
        <w:pStyle w:val="Style14"/>
        <w:shd w:fill="FFFFFF" w:val="clear"/>
        <w:spacing w:before="0" w:after="0"/>
        <w:rPr/>
      </w:pPr>
      <w:r>
        <w:rPr/>
        <w:t>датчик касания</w:t>
      </w:r>
    </w:p>
    <w:p>
      <w:pPr>
        <w:pStyle w:val="Style14"/>
        <w:shd w:fill="FFFFFF" w:val="clear"/>
        <w:spacing w:before="0" w:after="0"/>
        <w:rPr/>
      </w:pPr>
      <w:r>
        <w:rPr/>
        <w:t>инфракрасный датчик</w:t>
      </w:r>
    </w:p>
    <w:p>
      <w:pPr>
        <w:pStyle w:val="Style14"/>
        <w:shd w:fill="FFFFFF" w:val="clear"/>
        <w:spacing w:before="0" w:after="0"/>
        <w:rPr>
          <w:lang w:val="kk-KZ"/>
        </w:rPr>
      </w:pPr>
      <w:r>
        <w:rPr/>
        <w:t>*ультразвуковой датчик</w:t>
      </w:r>
    </w:p>
    <w:p>
      <w:pPr>
        <w:pStyle w:val="Style14"/>
        <w:shd w:fill="FFFFFF" w:val="clear"/>
        <w:spacing w:before="0" w:after="0"/>
        <w:rPr>
          <w:lang w:val="kk-KZ"/>
        </w:rPr>
      </w:pPr>
      <w:r>
        <w:rPr>
          <w:lang w:val="kk-KZ"/>
        </w:rPr>
        <w:t>большой мо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sectPr>
      <w:type w:val="nextPage"/>
      <w:pgSz w:w="11906" w:h="16838"/>
      <w:pgMar w:left="567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Link">
    <w:name w:val="link"/>
    <w:basedOn w:val="Style1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ror">
    <w:name w:val="send-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nswertext">
    <w:name w:val="answer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izrules">
    <w:name w:val="quiz-rul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3:46:00Z</dcterms:created>
  <dc:creator>kta</dc:creator>
  <dc:description/>
  <cp:keywords/>
  <dc:language>en-US</dc:language>
  <cp:lastModifiedBy>Hp</cp:lastModifiedBy>
  <dcterms:modified xsi:type="dcterms:W3CDTF">2019-08-19T09:49:00Z</dcterms:modified>
  <cp:revision>9</cp:revision>
  <dc:subject/>
  <dc:title/>
</cp:coreProperties>
</file>